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Cambria" w:ascii="Cambria" w:hAnsi="Cambria"/>
          <w:b/>
          <w:bCs/>
        </w:rPr>
        <w:t>Annual M&amp;R Work for Non-Residential Buildings ( DR. Center)at sec-58, Shakti Sadan(Guest House) at sec-38 and Chief office at 33/11 kv s/s sec-16 Noida Distt. Gautambuddhnagar for Year 2023-24.</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0"/>
                <w:szCs w:val="18"/>
              </w:rPr>
              <w:t>Name of Work:-</w:t>
            </w:r>
            <w:r>
              <w:rPr>
                <w:sz w:val="20"/>
                <w:szCs w:val="18"/>
              </w:rPr>
              <w:t xml:space="preserve"> </w:t>
            </w:r>
            <w:r>
              <w:rPr>
                <w:rFonts w:cs="Cambria" w:ascii="Cambria" w:hAnsi="Cambria"/>
                <w:b/>
                <w:bCs/>
                <w:sz w:val="20"/>
              </w:rPr>
              <w:t>Annual M&amp;R Work for Non-Residential Buildings (DR. Center)at sec-58, Shakti Sadan(Guest House) at sec-38 and Chief office at 33/11 kv s/s sec-16 Noida Distt. Gautambuddhnagar for Year 2023-24.</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20-21, 2021-22 &amp; 2022-23).</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sz w:val="22"/>
                <w:szCs w:val="22"/>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5-12T12:19:00Z</cp:lastPrinted>
  <dcterms:modified xsi:type="dcterms:W3CDTF">2023-05-12T06:50:00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