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722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722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6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28"/>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Roof Treatment, Repair &amp; Painting of Sub-Division office Vth at 33/11KV Sub-Station , Phase-2, Noida, Dstt. GB Naga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sz w:val="22"/>
                <w:szCs w:val="18"/>
              </w:rPr>
              <w:t xml:space="preserve"> </w:t>
            </w:r>
            <w:r>
              <w:rPr>
                <w:rFonts w:cs="Arial"/>
                <w:b/>
                <w:bCs/>
                <w:sz w:val="22"/>
              </w:rPr>
              <w:t>Roof Treatment, Repair &amp; Painting of Sub-Division office Vth at 33/11KV Sub-Station , Phase-2, Noida, Dstt. GB Naga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Maintenance works of Residential/Non Residential Building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20-21, 2021-22 &amp; 2022-23).</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6-12T11:08:00Z</cp:lastPrinted>
  <dcterms:modified xsi:type="dcterms:W3CDTF">2023-06-12T05:38:00Z</dcterms:modified>
  <cp:revision>2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